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774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71445</wp:posOffset>
            </wp:positionH>
            <wp:positionV relativeFrom="margin">
              <wp:posOffset>270510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55905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30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__________ 2017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 № 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Вар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27.6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030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__________ 2017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 № 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Вар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Варненского муниципаль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 о составе межведомстве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по Профилактике преступлений и иных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нарушени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3039110" cy="1752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.8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арненского муниципального района </w:t>
      </w:r>
    </w:p>
    <w:p>
      <w:pPr>
        <w:pStyle w:val="ConsPlusNonformat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Варненского муниципального района по социальным вопросам Макайкину С.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35560</wp:posOffset>
                </wp:positionV>
                <wp:extent cx="6119495" cy="11442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Вывести из состава межведомственной комиссии по профилактике преступлений и иных правонарушений в Варненском муниципальном районе ведущего специалиста отдела по делам молодежи, физической культуре и спорту администрации Варненского муниципального района Медведеву М.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90.1pt;mso-wrap-distance-left:0pt;mso-wrap-distance-right:9pt;mso-wrap-distance-top:0pt;mso-wrap-distance-bottom:0pt;margin-top:2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. Вывести из состава межведомственной комиссии по профилактике преступлений и иных правонарушений в Варненском муниципальном районе ведущего специалиста отдела по делам молодежи, физической культуре и спорту администрации Варненского муниципального района Медведеву М.И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                                                                           К.Ю. Моисее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2443" w:hRule="atLeast"/>
        </w:trPr>
        <w:tc>
          <w:tcPr>
            <w:tcW w:w="996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став межведомственной комисс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профилактике преступлений и иных правонаруше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Варненском муниципальном район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йкина С.А.                      заместитель Главы Варненског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по социальным вопросам,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ева Т.В.                                начальник отдела по делам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вершеннолетних и защите их прав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арненского муниципальног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, секретарь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шников Е.С.                          начальник ОМВД России по Варненском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у,  заместитель председателя коми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уш Л.Ю.                             начальник Управления образован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Варненског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 образованию 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ым вопросам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дина И.Н.                           инспектор ПДН ОМВД России п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ненскому район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очкин А.В.                        и.о.начальника 2 отделения в г. Троицк УФСБ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и по Челябинской област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сева Н.О.                        начальник филиала по Варненскому район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КУ УИИ ГУФСИГ России по Челябинской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ухин В.А.                      начальник отдела по делам ГО и Ч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арненского муниципальн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 Д.С.                          начальник отдела в с.Варна Управ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 ФСБ России по Челяби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рова Е.С.                      начальник Управления социальной защи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я администрации Варненского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аева А.А.                     и.о. начальник отделения УФМС России п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 в Варненском район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аков Е.К.                         начальник отдела культуры администр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льзин В.Е.                            начальник Управления по делам молодежи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ой культуре и спорту администр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хина Ю.А.                        главный редактор газеты «Советское сел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хин С.Н.                            директор ОКУ ЦЗН Варнен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47:00Z</dcterms:created>
  <dc:creator>Елена</dc:creator>
  <dc:description/>
  <cp:keywords/>
  <dc:language>en-US</dc:language>
  <cp:lastModifiedBy>KDNVarna</cp:lastModifiedBy>
  <cp:lastPrinted>2016-08-23T09:19:00Z</cp:lastPrinted>
  <dcterms:modified xsi:type="dcterms:W3CDTF">2017-01-31T07:34:00Z</dcterms:modified>
  <cp:revision>54</cp:revision>
  <dc:subject/>
  <dc:title/>
</cp:coreProperties>
</file>